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8710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56486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57367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6433483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